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0830</wp:posOffset>
                </wp:positionH>
                <wp:positionV relativeFrom="paragraph">
                  <wp:posOffset>1257300</wp:posOffset>
                </wp:positionV>
                <wp:extent cx="10401300" cy="5943600"/>
                <wp:effectExtent l="0" t="0" r="635" b="43662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1480" cy="5943600"/>
                        </a:xfrm>
                        <a:prstGeom prst="horizontalScroll">
                          <a:avLst>
                            <a:gd name="adj" fmla="val 3569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Rika S_U normal.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Rika S_U normal."/>
                                <w:color w:val="auto"/>
                                <w:lang w:val="en-US" w:bidi="ar-SA"/>
                              </w:rPr>
                              <w:t>الرقم الخاص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Rika S_U normal."/>
                                <w:color w:val="auto"/>
                                <w:lang w:val="en-US" w:bidi="ar-SA"/>
                              </w:rPr>
                              <w:t>اسم الكت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Rika S_U normal."/>
                                <w:color w:val="auto"/>
                                <w:lang w:val="en-US" w:bidi="ar-SA"/>
                              </w:rPr>
                              <w:t>عدد النسخ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Rika S_U normal."/>
                                <w:color w:val="auto"/>
                                <w:lang w:val="en-US" w:bidi="ar-SA"/>
                              </w:rPr>
                              <w:t>عدد الأجز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Rika S_U normal."/>
                                <w:color w:val="auto"/>
                                <w:lang w:val="en-US" w:bidi="ar-SA"/>
                              </w:rPr>
                              <w:t>عدد المجلد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Rika S_U normal."/>
                                <w:color w:val="auto"/>
                                <w:lang w:val="en-US" w:bidi="ar-SA"/>
                              </w:rPr>
                              <w:t>ملاحظ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MCS Rika S_U normal.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المشرف على الوسائل العلمية                                                                                                                                                                                                                                      مدير  المدرســـــــــــــــــــــــ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           مغربي بن  يحيى الدش                                                                                                                                                                                                                                                      أ .  صالح بن سليمان التركي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أ مين المركز                                                                                                        مدير المدر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مغربي  يحيى الدش                                                                     صالح التركي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MCS Rika S_U normal.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f" o:allowincell="f" style="position:absolute;margin-left:22.9pt;margin-top:99pt;width:818.95pt;height:467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Rika S_U normal."/>
                          <w:color w:val="auto"/>
                          <w:lang w:val="en-US" w:bidi="ar-SA"/>
                        </w:rPr>
                        <w:t>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Rika S_U normal."/>
                          <w:color w:val="auto"/>
                          <w:lang w:val="en-US" w:bidi="ar-SA"/>
                        </w:rPr>
                        <w:t>الرقم الخاص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Rika S_U normal."/>
                          <w:color w:val="auto"/>
                          <w:lang w:val="en-US" w:bidi="ar-SA"/>
                        </w:rPr>
                        <w:t>اسم الكتا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Rika S_U normal."/>
                          <w:color w:val="auto"/>
                          <w:lang w:val="en-US" w:bidi="ar-SA"/>
                        </w:rPr>
                        <w:t>عدد النسخ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Rika S_U normal."/>
                          <w:color w:val="auto"/>
                          <w:lang w:val="en-US" w:bidi="ar-SA"/>
                        </w:rPr>
                        <w:t>عدد الأجز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Rika S_U normal."/>
                          <w:color w:val="auto"/>
                          <w:lang w:val="en-US" w:bidi="ar-SA"/>
                        </w:rPr>
                        <w:t>عدد المجلد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Rika S_U normal."/>
                          <w:color w:val="auto"/>
                          <w:lang w:val="en-US" w:bidi="ar-SA"/>
                        </w:rPr>
                        <w:t>ملاحظ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MCS Rika S_U normal.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40"/>
                          <w:szCs w:val="40"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40"/>
                          <w:szCs w:val="40"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المشرف على الوسائل العلمية                                                                                                                                                                                                                                      مدير  المدرســـــــــــــــــــــــ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           مغربي بن  يحيى الدش                                                                                                                                                                                                                                                      أ .  صالح بن سليمان التركي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أ مين المركز                                                                                                        مدير المدر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مغربي  يحيى الدش                                                                     صالح التركي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MCS Rika S_U normal."/>
                          <w:color w:val="auto"/>
                          <w:lang w:val="en-US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0401935" cy="148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1840" cy="1486080"/>
                          <a:chOff x="0" y="0"/>
                          <a:chExt cx="1040184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40184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401840" cy="14860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زارة التربية و 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إدارة العامة للتربية و التعليم بالحدود الشمال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ثانوية أبي بكر الصديق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ركز مصادر التعل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MCS Rika S_U normal."/>
                                  <w:color w:val="auto"/>
                                  <w:lang w:val="en-US" w:bidi="ar-SA"/>
                                </w:rPr>
                                <w:t>سجل عهدة المكتب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00280" y="114480"/>
                            <a:ext cx="1440360" cy="10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592120" y="148680"/>
                            <a:ext cx="10206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9.05pt;height:117pt" coordorigin="0,0" coordsize="16381,2340">
                <v:rect id="shape_0" stroked="f" o:allowincell="f" style="position:absolute;left:0;top:0;width:16380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6380;height:2339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زارة التربية و التعل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إدارة العامة للتربية و التعليم بالحدود الشمال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ثانوية أبي بكر الصديق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ركز مصادر التعل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MCS Rika S_U normal."/>
                            <w:color w:val="auto"/>
                            <w:lang w:val="en-US" w:bidi="ar-SA"/>
                          </w:rPr>
                          <w:t>سجل عهدة المكتب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0;top:180;width:2267;height:1691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3531;top:234;width:1606;height:179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35" w:leader="none"/>
        </w:tabs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81" w:right="181" w:gutter="0" w:header="0" w:top="181" w:footer="0" w:bottom="20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6:31:00Z</dcterms:created>
  <dc:creator>سعود النوري البكر</dc:creator>
  <dc:description/>
  <cp:keywords/>
  <dc:language>en-US</dc:language>
  <cp:lastModifiedBy>WIN XP</cp:lastModifiedBy>
  <dcterms:modified xsi:type="dcterms:W3CDTF">2005-12-10T15:23:00Z</dcterms:modified>
  <cp:revision>4</cp:revision>
  <dc:subject/>
  <dc:title> </dc:title>
</cp:coreProperties>
</file>